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Тема 2. Стадии и этапы реализации социального проект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Принято разделять процесс создания социального проекта на три этапа: изучение проблемы, разработка механизма решения проблемы и обеспечение проекта ресурсами. Рассмотрим каждый этап по порядку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тадии проектов</w:t>
      </w:r>
    </w:p>
    <w:p>
      <w:pPr>
        <w:pStyle w:val="Defaul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юбой проект реализуется через ряд фаз, имеет начало и завершение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Жизненный цикл проек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это последовательность фаз от начала до завершения проекта, задаваемых в соответствии с потребностями управления проектом. Все проекты, как правило, имеют следующие фазы в рамках международного стандарта управления проектами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инициирование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 планирование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 исполнение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) управление;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5) завершени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Titleh3"/>
          <w:b/>
          <w:sz w:val="28"/>
          <w:szCs w:val="28"/>
          <w:shd w:fill="FFFFFF" w:val="clear"/>
        </w:rPr>
        <w:t>1. Изучаем проблему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Социальный проект всегда начинается с людей, которые сталкиваются с определенной проблемой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Определите </w:t>
      </w:r>
      <w:r>
        <w:rPr>
          <w:rStyle w:val="StrongEmphasis"/>
          <w:color w:val="282828"/>
          <w:sz w:val="28"/>
          <w:szCs w:val="28"/>
        </w:rPr>
        <w:t>целевую группу</w:t>
      </w:r>
      <w:r>
        <w:rPr>
          <w:color w:val="282828"/>
          <w:sz w:val="28"/>
          <w:szCs w:val="28"/>
        </w:rPr>
        <w:t> своего проекта: людей, на решение или смягчение проблемы которых направлена деятельность в рамках проекта. Эти люди должны будут ощутить положительные изменения по его итога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Определитесь с </w:t>
      </w:r>
      <w:r>
        <w:rPr>
          <w:rStyle w:val="StrongEmphasis"/>
          <w:color w:val="282828"/>
          <w:sz w:val="28"/>
          <w:szCs w:val="28"/>
        </w:rPr>
        <w:t>географией</w:t>
      </w:r>
      <w:r>
        <w:rPr>
          <w:color w:val="282828"/>
          <w:sz w:val="28"/>
          <w:szCs w:val="28"/>
        </w:rPr>
        <w:t> проекта: на какой территории вы собираетесь работать — в одном районе города, в одном городе, в целой области?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Внимательно изучите </w:t>
      </w:r>
      <w:r>
        <w:rPr>
          <w:rStyle w:val="StrongEmphasis"/>
          <w:color w:val="282828"/>
          <w:sz w:val="28"/>
          <w:szCs w:val="28"/>
        </w:rPr>
        <w:t>проблему </w:t>
      </w:r>
      <w:r>
        <w:rPr>
          <w:color w:val="282828"/>
          <w:sz w:val="28"/>
          <w:szCs w:val="28"/>
        </w:rPr>
        <w:t>целевой группы и ее </w:t>
      </w:r>
      <w:r>
        <w:rPr>
          <w:rStyle w:val="StrongEmphasis"/>
          <w:color w:val="282828"/>
          <w:sz w:val="28"/>
          <w:szCs w:val="28"/>
        </w:rPr>
        <w:t>причины </w:t>
      </w:r>
      <w:r>
        <w:rPr>
          <w:color w:val="282828"/>
          <w:sz w:val="28"/>
          <w:szCs w:val="28"/>
        </w:rPr>
        <w:t>на территории реализации проекта. Пообщайтесь с представителями целевой группы, проведите небольшой опрос или анкетирование, обратитесь к сторонним исследованиям, официальной статистике и высказываниям представителей власти, которые касаются выбранной целевой группы на территории реализации проек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осле того как вы поймете, для кого, из-за чего и на какой территории вы собираетесь работать, приступайте к поиску способов решения проблемы.</w:t>
      </w:r>
    </w:p>
    <w:p>
      <w:pPr>
        <w:pStyle w:val="Normal"/>
        <w:spacing w:lineRule="auto" w:line="360"/>
        <w:ind w:firstLine="709"/>
        <w:jc w:val="both"/>
        <w:rPr>
          <w:rStyle w:val="Titleh3"/>
          <w:sz w:val="28"/>
          <w:szCs w:val="28"/>
          <w:shd w:fill="FFFFFF" w:val="clear"/>
        </w:rPr>
      </w:pPr>
      <w:r>
        <w:rPr>
          <w:color w:val="2828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Titleh3"/>
          <w:b/>
          <w:sz w:val="28"/>
          <w:szCs w:val="28"/>
          <w:shd w:fill="FFFFFF" w:val="clear"/>
        </w:rPr>
        <w:t>2. Разрабатываем механизм решения проблемы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 xml:space="preserve">Предложите решение конкретной проблемы определенной целевой группы на ограниченной территории: сформулируйте </w:t>
      </w:r>
      <w:r>
        <w:rPr>
          <w:rStyle w:val="StrongEmphasis"/>
          <w:color w:val="282828"/>
          <w:sz w:val="28"/>
          <w:szCs w:val="28"/>
        </w:rPr>
        <w:t>цель</w:t>
      </w:r>
      <w:r>
        <w:rPr>
          <w:color w:val="282828"/>
          <w:sz w:val="28"/>
          <w:szCs w:val="28"/>
        </w:rPr>
        <w:t xml:space="preserve"> социального проекта. Точность формулировки цели во многом зависит от того, насколько точно вы определили проблем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Чтобы сформулировать цель проекта, сравните два состояния целевой группы: «есть сейчас» — негативное состояние, которое не устраивает целевую группу, — и «должно быть» — позитивное состояние, в котором целевая группа окажется после реализации вашего социального проекта. Достижение этого позитивного изменения и станет целью вашего социального проек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ри постановке цели помните о том, что она должна бы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достиж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конкрет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измер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реалистич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ограничена во времен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 xml:space="preserve">Чтобы оценить проект по завершении, подумайте о том, каких </w:t>
      </w:r>
      <w:r>
        <w:rPr>
          <w:rStyle w:val="StrongEmphasis"/>
          <w:color w:val="282828"/>
          <w:sz w:val="28"/>
          <w:szCs w:val="28"/>
        </w:rPr>
        <w:t>результатов</w:t>
      </w:r>
      <w:r>
        <w:rPr>
          <w:color w:val="282828"/>
          <w:sz w:val="28"/>
          <w:szCs w:val="28"/>
        </w:rPr>
        <w:t xml:space="preserve"> вы хотели бы добитьс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282828"/>
          <w:sz w:val="28"/>
          <w:szCs w:val="28"/>
        </w:rPr>
        <w:t>Количественные результаты</w:t>
      </w:r>
      <w:r>
        <w:rPr>
          <w:color w:val="282828"/>
          <w:sz w:val="28"/>
          <w:szCs w:val="28"/>
        </w:rPr>
        <w:t xml:space="preserve"> — это количество представителей целевой группы, которые примут участие в мероприятиях проекта и ощутят позитивные изменения в процессе реализации вашего проекта. </w:t>
      </w:r>
      <w:r>
        <w:rPr>
          <w:rStyle w:val="StrongEmphasis"/>
          <w:color w:val="282828"/>
          <w:sz w:val="28"/>
          <w:szCs w:val="28"/>
        </w:rPr>
        <w:t>Качественные результаты</w:t>
      </w:r>
      <w:r>
        <w:rPr>
          <w:color w:val="282828"/>
          <w:sz w:val="28"/>
          <w:szCs w:val="28"/>
        </w:rPr>
        <w:t xml:space="preserve"> — это конкретные изменения, которых вы добьетесь для выбранной целевой группы. Убедитесь, что запланировали ожидаемые результаты для всех целевых групп, которые вы выявили на первом этапе изучения проблемы.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Ключевой этап в социальном проектировании — определить </w:t>
      </w:r>
      <w:r>
        <w:rPr>
          <w:rStyle w:val="StrongEmphasis"/>
          <w:color w:val="282828"/>
          <w:sz w:val="28"/>
          <w:szCs w:val="28"/>
        </w:rPr>
        <w:t>задачи</w:t>
      </w:r>
      <w:r>
        <w:rPr>
          <w:color w:val="282828"/>
          <w:sz w:val="28"/>
          <w:szCs w:val="28"/>
        </w:rPr>
        <w:t> и </w:t>
      </w:r>
      <w:r>
        <w:rPr>
          <w:rStyle w:val="StrongEmphasis"/>
          <w:color w:val="282828"/>
          <w:sz w:val="28"/>
          <w:szCs w:val="28"/>
        </w:rPr>
        <w:t>мероприятия</w:t>
      </w:r>
      <w:r>
        <w:rPr>
          <w:color w:val="282828"/>
          <w:sz w:val="28"/>
          <w:szCs w:val="28"/>
        </w:rPr>
        <w:t> проекта.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282828"/>
          <w:sz w:val="28"/>
          <w:szCs w:val="28"/>
        </w:rPr>
        <w:t>Задача</w:t>
      </w:r>
      <w:r>
        <w:rPr>
          <w:color w:val="282828"/>
          <w:sz w:val="28"/>
          <w:szCs w:val="28"/>
        </w:rPr>
        <w:t> — это составляющая цели, которая помогает устранить конкретную причину существования проблемы.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282828"/>
          <w:sz w:val="28"/>
          <w:szCs w:val="28"/>
        </w:rPr>
        <w:t>Мероприятия</w:t>
      </w:r>
      <w:r>
        <w:rPr>
          <w:color w:val="282828"/>
          <w:sz w:val="28"/>
          <w:szCs w:val="28"/>
        </w:rPr>
        <w:t> — это действия, которые вы предпримете, чтобы решить конкретную задачу. Для решения задачи всегда нужен комплекс мероприятий, поэтому задача всегда шире, чем мероприятие.</w:t>
      </w:r>
    </w:p>
    <w:p>
      <w:pPr>
        <w:pStyle w:val="Normal"/>
        <w:spacing w:lineRule="auto" w:line="360"/>
        <w:ind w:firstLine="709"/>
        <w:jc w:val="both"/>
        <w:rPr>
          <w:rStyle w:val="Titleh3"/>
          <w:b/>
          <w:b/>
          <w:sz w:val="28"/>
          <w:szCs w:val="28"/>
          <w:shd w:fill="FFFFFF" w:val="clear"/>
        </w:rPr>
      </w:pPr>
      <w:r>
        <w:rPr>
          <w:color w:val="2828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Titleh3"/>
          <w:b/>
          <w:sz w:val="28"/>
          <w:szCs w:val="28"/>
          <w:shd w:fill="FFFFFF" w:val="clear"/>
        </w:rPr>
        <w:t>3. Обеспечиваем проект ресурсами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Реализация мероприятий проекта должна быть обеспечена </w:t>
      </w:r>
      <w:r>
        <w:rPr>
          <w:rStyle w:val="StrongEmphasis"/>
          <w:color w:val="282828"/>
          <w:sz w:val="28"/>
          <w:szCs w:val="28"/>
        </w:rPr>
        <w:t>материальными ресурсами</w:t>
      </w:r>
      <w:r>
        <w:rPr>
          <w:color w:val="282828"/>
          <w:sz w:val="28"/>
          <w:szCs w:val="28"/>
        </w:rPr>
        <w:t> и сильной </w:t>
      </w:r>
      <w:r>
        <w:rPr>
          <w:rStyle w:val="StrongEmphasis"/>
          <w:color w:val="282828"/>
          <w:sz w:val="28"/>
          <w:szCs w:val="28"/>
        </w:rPr>
        <w:t>командой</w:t>
      </w:r>
      <w:r>
        <w:rPr>
          <w:color w:val="282828"/>
          <w:sz w:val="28"/>
          <w:szCs w:val="28"/>
        </w:rPr>
        <w:t>. Опыт и навыки членов команды должны соответствовать специфике задач и обеспечивать выполнение всех мероприятий проек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Для того чтобы понять, какие финансовые ресурсы вам понадобятся, какие из них у вас уже есть и каких не хватает, а также увидеть, какие расходы вам придется понести, нужно составить </w:t>
      </w:r>
      <w:r>
        <w:rPr>
          <w:rStyle w:val="StrongEmphasis"/>
          <w:color w:val="282828"/>
          <w:sz w:val="28"/>
          <w:szCs w:val="28"/>
        </w:rPr>
        <w:t>бюджет проекта</w:t>
      </w:r>
      <w:r>
        <w:rPr>
          <w:color w:val="282828"/>
          <w:sz w:val="28"/>
          <w:szCs w:val="28"/>
        </w:rPr>
        <w:t>. 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еречислите в бюджете все необходимые ресурсы и рассчитайте их стоимость. Каждая статья расходов должна быть обоснована, то есть связана с мероприятиями в рамках проекта, и реалистична, то есть связана с реальными ценами. Бюджет проекта должен обеспечить возможность реализации всех запланированных мероприятий в рамках проек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 бюджете важно предусмотреть административные расходы на сопровождение всего проекта: зарплату руководителя, вознаграждение бухгалтеру, расходы на связь, а также офисные, банковские и другие расход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82828"/>
          <w:sz w:val="28"/>
          <w:szCs w:val="28"/>
        </w:rPr>
        <w:t>Бюджет проекта состоит из </w:t>
      </w:r>
      <w:r>
        <w:rPr>
          <w:rStyle w:val="StrongEmphasis"/>
          <w:color w:val="282828"/>
          <w:sz w:val="28"/>
          <w:szCs w:val="28"/>
        </w:rPr>
        <w:t>средств гранта</w:t>
      </w:r>
      <w:r>
        <w:rPr>
          <w:color w:val="282828"/>
          <w:sz w:val="28"/>
          <w:szCs w:val="28"/>
        </w:rPr>
        <w:t> и </w:t>
      </w:r>
      <w:r>
        <w:rPr>
          <w:rStyle w:val="StrongEmphasis"/>
          <w:color w:val="282828"/>
          <w:sz w:val="28"/>
          <w:szCs w:val="28"/>
        </w:rPr>
        <w:t>софинансирования</w:t>
      </w:r>
      <w:r>
        <w:rPr>
          <w:color w:val="282828"/>
          <w:sz w:val="28"/>
          <w:szCs w:val="28"/>
        </w:rPr>
        <w:t> — собственного вклада организации и вклада партнеров. Собственный вклад — это те ресурсы, которые уже есть у организации и которые она готова вкладывать в проект. Вклад партнеров — это ресурсы, которые вы привлекли или планируете привлечь со сторон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любого проекта требует внимательного отношения к его выполнению. И если при самостоятельном выполнении задачи вы не ограничены </w:t>
      </w:r>
      <w:r>
        <w:rPr>
          <w:i/>
          <w:color w:val="000000"/>
          <w:sz w:val="28"/>
          <w:szCs w:val="28"/>
        </w:rPr>
        <w:t>никакими сроками, рамками, то работа в команде — это совершенно ино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оекте задействовано несколько человек, работа строится по принципу пирамиды. В данном случае вам придется передавать свои результаты коллегам, отвечая за их качество, а также соблюдая временные рамки. Необходимо будет соблюдать все этапы в строгом порядке, а также контролировать работу тех, кто передал проект в ваши руки. Существующие правила и ограничения необходимо отслеживать и выполнять. Именно поэтому проекты данного типа требуют строгого контроля и координаци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за данную работу в компаниях, фирмах отвечают менеджеры или руководители проектов. На них возлагается огромная ответственность, так как при выявлении недочетов в уже готовом проекте, отвечать за ошибки будут они. Именно поэтому важно контролировать качество и уровень готовности проекта на каждом этап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уществует множество вариантов и техник планирования, которые помогают сделать работу группы более слаженной и продуктивной. Мы же расскажем вам об одной из самых простых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продукт несет в себе риски, поэтому не стоит бросать на его производство все силы, ресурсы. Существуют риски, и их необходимо учитывать, чтобы мероприятие не принесло убытк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 все возможности, предприятие выделяет определенное количество ресурсов. Формируется цель, согласно плану поставляются материалы, выбираются ответственные люди в команд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для проекта может включать в себя специалистов различного направления, а также состоять из специально нанятых людей. Не существует никаких ограничений. Главная задача — успешно, эффективно и в срок реализовать проект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ланирование проект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важнейших этапов. Именно с него начинается любой проект. От качества его выполнения зависят все последующие работы, их точность, скорость выполн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ланирование должно быть максимально детальным и подробным, затрагивать теоретические и практические обоснования. При планировании важно учитывать уже имеющиеся ресурсы. План не должен расходиться с теми усилиями, которые могут предложить члены команды и исполнители. Также планирование не должно занимать слишком много времени. В противном случае вы сильно сократите время, отведенное на реализацию проек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должен включ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азовые, теоретические обоснования — преимущества проекта, насколько возможно его осуществить, что получим после реализации и т. д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которые необходимы для качествен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задач, необходимый для реализации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и каждого члена команды — какие обязанности и на кого возлагаются, за что отвечает конкретный сотрудник и т. д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й расчет ресур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и — обязательный пункт, который поможет предусмотреть любые неудачи и поражения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Начальная стадия реализации проект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ильной организации задачи, контроля, выполнения необходимо наладить коммуникации, выставить цикличность отчетности, подобрать оптимальную методолог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роект индивидуален и требует к себе такого же подхода. Работа должна быть гибкой, чтобы в случае непредвиденных обстоятельств было можно быстро к ним адаптироваться с минимальными убытками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Реализация (выполнение основных работ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сле того, как вы все спланируете и подберете методы реализации, можно приступать к выполнению проекта. Реализация, или основной этап, может включать в себ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сполн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у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и контроль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вещаний, встреч по решению сложных вопросов и т. д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является одним из важнейших пунктов. Если вы не допустите ошибок на этапе планирования, выбора методологии, то и основная часть пройдет легко, просто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авершение проект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сле того, как задачи будут закрыты, а цели достигнуты, можно завершать проект. Однако все не так просто – анализ, отчетность! Данный пункт также важно учесть при составлении плана работы. В любом случае результат вашей работы необходимо зафиксировать, проанализировать для улучшения качества последующих проектов.</w:t>
      </w:r>
    </w:p>
    <w:p>
      <w:pPr>
        <w:pStyle w:val="Defaul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itleh3">
    <w:name w:val="title-h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 New Roman" w:cs="Cambr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6:46:00Z</dcterms:created>
  <dc:creator>user</dc:creator>
  <dc:description/>
  <cp:keywords/>
  <dc:language>en-US</dc:language>
  <cp:lastModifiedBy>user</cp:lastModifiedBy>
  <dcterms:modified xsi:type="dcterms:W3CDTF">2024-09-24T16:46:00Z</dcterms:modified>
  <cp:revision>2</cp:revision>
  <dc:subject/>
  <dc:title>Тема 2</dc:title>
</cp:coreProperties>
</file>